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граничителей перенапряжения нелинейных 6-10 к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7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9.07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57 718,98</w:t>
      </w:r>
      <w:r>
        <w:rPr/>
        <w:t xml:space="preserve"> (пятьсот пятьдесят семь тысяч семьсот восемнадцать) рублей 9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раснолуцкому Сергею Григор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-10-54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Krasnolutskii.SG @mrsk-1.ru</w:t>
        </w:r>
      </w:hyperlink>
      <w:r>
        <w:rPr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26T06:09:00Z</dcterms:modified>
  <cp:revision>595</cp:revision>
  <dc:subject/>
  <dc:title>Уведомление о проведении открытого запроса предложений</dc:title>
</cp:coreProperties>
</file>